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Zgłoszenie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do prowadzonego przez Muzeum Rolnictwa im. ks. Krzysztofa Kluka </w:t>
        <w:br/>
        <w:t>w Ciechanowcu konkursu na wydzierżawienie terenu pod urządzenia pneumatyczne dla dzieci podczas XIV Podlaskiego Święta Chleba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Nazwa i adres 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.………………………………………………………………………………………………….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telefon ………….….…...…………….…….……… NIP ……….………..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Osobą uprawnioną do uczestnictwa w ustnej licytacji jest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Imię i Nazwisko 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Zam.…………………………………ul. 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>Nr. i seria DO ………………………………….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Do niniejszego zgłoszenia załączam: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 ……………………………………………………………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….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……………………………………………………….…………………………………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Zgłaszając swój udział do konkursu. Oświadczam, iż zapoznałem się z jego regulaminem i akceptuję jego warunki. 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……………</w:t>
      </w:r>
      <w:r>
        <w:rPr>
          <w:rFonts w:eastAsia="Times New Roman"/>
          <w:sz w:val="26"/>
          <w:szCs w:val="26"/>
        </w:rPr>
        <w:t>.....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>(data) (imię i nazwisko oraz podpis Wykonawcy)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Benedykt Bogucki</dc:creator>
  <dc:description/>
  <cp:keywords/>
  <dc:language>en-US</dc:language>
  <cp:lastModifiedBy>Sławek</cp:lastModifiedBy>
  <cp:lastPrinted>2013-05-14T09:14:00Z</cp:lastPrinted>
  <dcterms:modified xsi:type="dcterms:W3CDTF">2014-05-12T07:13:00Z</dcterms:modified>
  <cp:revision>6</cp:revision>
  <dc:subject/>
  <dc:title>O F E R T A</dc:title>
</cp:coreProperties>
</file>